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4367955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3883467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9935713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419459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24073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674712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516742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6803693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991645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5781769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53368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433684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5228555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246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459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